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ing G20 Pink Driv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s a tribute to this year Masters Champion Bubba Watson I have included a set of clubs (Ping G20 Pink Driver, i20 Irons and two tone mallet Putter) to be place in the Club fold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pe you enjoy the club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22:40:00Z</dcterms:created>
  <dc:creator>Joe Cassar</dc:creator>
  <dc:description/>
  <cp:keywords/>
  <dc:language>en-US</dc:language>
  <cp:lastModifiedBy>Joe Cassar</cp:lastModifiedBy>
  <dcterms:modified xsi:type="dcterms:W3CDTF">2012-04-28T22:55:00Z</dcterms:modified>
  <cp:revision>1</cp:revision>
  <dc:subject/>
  <dc:title>Ping G20 Pink Driver</dc:title>
</cp:coreProperties>
</file>